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  <w:szCs w:val="24"/>
          <w:lang w:val="en-US"/>
        </w:rPr>
        <w:t xml:space="preserve">                               </w:t>
      </w:r>
      <w:r>
        <w:rPr>
          <w:rFonts w:cs="Comic Sans MS" w:ascii="Comic Sans MS" w:hAnsi="Comic Sans MS"/>
          <w:b/>
          <w:sz w:val="24"/>
          <w:szCs w:val="24"/>
          <w:lang w:val="en-US"/>
        </w:rPr>
        <w:t>GRAMMAR LESSON. PRESENT SIMP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Use the present simple: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For repeated actions, often with time phrase such as On weekdays, every day, week ,Saturday:</w:t>
      </w:r>
    </w:p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On weekdays they get up at seven thirty. They walk to school every day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For facts which do not change: The children wear uniforms.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ith verbs such as love, hate, like, dislike: I like chocolate ice-creams. I don´t like school. I hate Maths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95910</wp:posOffset>
                </wp:positionV>
                <wp:extent cx="171450" cy="1238885"/>
                <wp:effectExtent l="0" t="1016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7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8000 h 702360"/>
                            <a:gd name="textAreaBottom" fmla="*/ 684360 h 70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.65pt;margin-top:23.3pt;width:13.45pt;height:97.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>I,YOU,WE and THEY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22225</wp:posOffset>
                </wp:positionV>
                <wp:extent cx="258445" cy="1362075"/>
                <wp:effectExtent l="635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36224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.75pt;width:20.3pt;height:107.2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                                              I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YOU                                          YOU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WE       LIKE                                WE         DO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THEY                                         THEY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, SHE and IT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59385</wp:posOffset>
                </wp:positionV>
                <wp:extent cx="314325" cy="1009650"/>
                <wp:effectExtent l="635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0980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64440 w 1782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12.55pt;width:24.7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205</wp:posOffset>
                </wp:positionH>
                <wp:positionV relativeFrom="paragraph">
                  <wp:posOffset>235585</wp:posOffset>
                </wp:positionV>
                <wp:extent cx="258445" cy="1009650"/>
                <wp:effectExtent l="635" t="952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009800"/>
                        </a:xfrm>
                        <a:custGeom>
                          <a:avLst/>
                          <a:gdLst>
                            <a:gd name="textAreaLeft" fmla="*/ 0 w 146520"/>
                            <a:gd name="textAreaRight" fmla="*/ 52920 w 14652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8.55pt;width:20.3pt;height:79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HE                                             HE       DOES NOT   or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SHE       LIKES                              SHE       DOESN´T LIKE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IT                                             IT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REMEMBER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S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to the verb, afte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HE, SH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or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dd ES to the verbs ending in CH-O-SH-X- SS or Z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Brush-----------------brushes                 Catch--------------catc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Snatch---------------snatches                 Go------------------go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Kiss-------------------kisses                   Buzz----------------buzz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Mix-------------------mixes                     Wash-----------------washes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Quiz------------------quizz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dd IES after the verb ending in consonant + Y 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ry------dries      Spy-------spies         Fly-------flies         Tidy-------tidies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/>
        </w:rPr>
        <w:t>Now compar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Pay-----pays     Say--------says      Buy---------buys        Play--------play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ACTIVITIES: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ut in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do, get up, go, have, play, start, walk and watch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>Peter and Mary     at seven thirty. They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breakfast at eight. They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    </w:t>
      </w:r>
      <w:r>
        <w:rPr>
          <w:rFonts w:cs="Comic Sans MS" w:ascii="Comic Sans MS" w:hAnsi="Comic Sans MS"/>
          <w:sz w:val="20"/>
          <w:szCs w:val="20"/>
          <w:lang w:val="en-US"/>
        </w:rPr>
        <w:t>to school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Lessons      at nine o´clock. The children      lunch at school. They       more work after lunch, or they games. 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They  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home at three thirty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Then they      their homework before dinner. After dinner they 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elevision, and they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to bed at nine o´clock.</w:t>
      </w:r>
    </w:p>
    <w:p>
      <w:pPr>
        <w:pStyle w:val="Prrafodelista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sentences are wrong. Correct them like this: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</w:t>
      </w:r>
      <w:r>
        <w:rPr>
          <w:rFonts w:cs="Comic Sans MS" w:ascii="Comic Sans MS" w:hAnsi="Comic Sans MS"/>
          <w:sz w:val="20"/>
          <w:szCs w:val="20"/>
          <w:lang w:val="en-US"/>
        </w:rPr>
        <w:t>Birds fly under water……..wrong. Birds don´t fly under water. They fly in the air.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6910</wp:posOffset>
                </wp:positionV>
                <wp:extent cx="2458720" cy="725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203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ground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Lea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Australi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 the South P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Under water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the ai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  <w:lang w:val="en-U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China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In hot countri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57.1pt;mso-wrap-distance-left:7.05pt;mso-wrap-distance-right:7.05pt;mso-wrap-distance-top:0pt;mso-wrap-distance-bottom:0pt;margin-top:53.3pt;mso-position-vertical-relative:page;margin-left:18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203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ground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Leave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Australi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 the South Pol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Under water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the air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  <w:lang w:val="en-US"/>
                              </w:rPr>
                              <w:t>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China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In hot countri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andas live in Africa. 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Fish swim in the air. Wrong. 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Bananas grow in cold countries. 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Kangaroos live in India. Wrong. 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Penguins live in the North Pole. Wrong. 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Koalas eat fish. Wrong. </w:t>
      </w:r>
    </w:p>
    <w:p>
      <w:pPr>
        <w:pStyle w:val="Normal"/>
        <w:spacing w:before="240" w:after="200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eanuts grow on trees. Wrong. They grow in the ground.</w:t>
      </w:r>
    </w:p>
    <w:p>
      <w:pPr>
        <w:pStyle w:val="Prrafodelista"/>
        <w:numPr>
          <w:ilvl w:val="0"/>
          <w:numId w:val="4"/>
        </w:numPr>
        <w:spacing w:before="240" w:after="200"/>
        <w:contextualSpacing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These verbs have different endings with he/she /it. Write them in three list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sz w:val="20"/>
          <w:szCs w:val="20"/>
          <w:lang w:val="en-US"/>
        </w:rPr>
        <w:t>carry            play                   try                 hurry              go                do         see          wash       c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      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bury             watch               buy               learn                start           teach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   miss        walk        dry</w:t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/>
        <w:t xml:space="preserve">come            fry                    fix                say                  mix              </w:t>
      </w:r>
    </w:p>
    <w:tbl>
      <w:tblPr>
        <w:tblW w:w="10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546"/>
        <w:gridCol w:w="3539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e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es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Play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atches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carries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Prrafodelista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Prrafodelista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ut in the verbs with the correct ending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leep                       In summer my dog   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  in the garden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Wake                       He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up very early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Bark,make  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t the birds and  makes a lot of noise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>Do ,tear                   He     like  the postman. He sometimes tears his trouser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Dig, bury                 He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holes in the flowers beds and buries his smelly bones.</w:t>
      </w:r>
    </w:p>
    <w:p>
      <w:pPr>
        <w:pStyle w:val="Normal"/>
        <w:spacing w:before="0" w:after="0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n-US"/>
        </w:rPr>
        <w:t>Chase , catch         Every day he       the neighbours´cat, but he never      her.</w:t>
      </w:r>
    </w:p>
    <w:p>
      <w:pPr>
        <w:pStyle w:val="Normal"/>
        <w:spacing w:before="0" w:after="0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Go                          He      to the shops with Mrs. Bell.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arry ,like        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her shopping bag or newspapers in his mouth. He       shopping.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hew,see,drop     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the newspapers, and when he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a cat he        the shopping bag,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Run,love                   and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.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e   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>help!</w:t>
      </w:r>
    </w:p>
    <w:p>
      <w:pPr>
        <w:pStyle w:val="Normal"/>
        <w:spacing w:before="0" w:after="0"/>
        <w:rPr>
          <w:rFonts w:ascii="Comic Sans MS" w:hAnsi="Comic Sans MS" w:eastAsia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7:00Z</dcterms:created>
  <dc:creator>acer</dc:creator>
  <dc:description/>
  <dc:language>en-US</dc:language>
  <cp:lastModifiedBy>Isabel</cp:lastModifiedBy>
  <dcterms:modified xsi:type="dcterms:W3CDTF">2011-01-28T15:07:00Z</dcterms:modified>
  <cp:revision>2</cp:revision>
  <dc:subject/>
  <dc:title/>
</cp:coreProperties>
</file>